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01.09.2014                                                                                                   № 43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ониторинга готовности животноводче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рм и обеспеченности кормами в зимовку 2014-201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хозпредприят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поголовья, наращивания объемов производства          в предстоящую зимовку 2014-2015 годов, создания оптимальных условий содержания животных, обеспечения их полноценным и качественным кормлением, п о с т а н о в л я ю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делу по вопросам агропромышленного комплекса  администрации  муниципального образования Щербиновский район (Климов) (далее – отдел  АПК): 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ериод с 9 по 11 сентября 2014 года провести мониторинг готовности животноводческих ферм и обеспеченности кормами сельскохозяйственных предприятий муниципального образования Щербиновский район к зимне-стойловому периоду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2) образовать рабочую  группу по проведению мониторинга готовности  животноводческих ферм и обеспеченности кормами сельскохозяйственных предприятий муниципального образования Щербиновский район к зимовке 2014-2015 годов и утвердить её состав (приложение № 1)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8"/>
        <w:jc w:val="both"/>
        <w:rPr>
          <w:sz w:val="28"/>
        </w:rPr>
      </w:pPr>
      <w:r>
        <w:rPr>
          <w:sz w:val="28"/>
        </w:rPr>
        <w:t>3) закрепить на период зимовки за  сельскохозяйственным предприятием</w:t>
      </w:r>
      <w:r>
        <w:rPr>
          <w:sz w:val="28"/>
          <w:szCs w:val="28"/>
        </w:rPr>
        <w:t xml:space="preserve"> муниципального образования Щербиновский район</w:t>
      </w:r>
      <w:r>
        <w:rPr>
          <w:sz w:val="28"/>
        </w:rPr>
        <w:t xml:space="preserve"> специалистов отдела по вопросам  агропромышленного комплекса </w:t>
      </w:r>
      <w:r>
        <w:rPr>
          <w:sz w:val="28"/>
          <w:szCs w:val="28"/>
        </w:rPr>
        <w:t xml:space="preserve">муниципального образования Щербиновский  район </w:t>
      </w:r>
      <w:r>
        <w:rPr>
          <w:sz w:val="28"/>
        </w:rPr>
        <w:t xml:space="preserve"> для оказания  практической  помощи на местах  (приложение № 2)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</w:rPr>
      </w:pPr>
      <w:r>
        <w:rPr>
          <w:sz w:val="28"/>
        </w:rPr>
        <w:t>4) разработать положение о подведении итогов работы отрасли животноводства  в зимний период 2014-2015 годов и награждении трудовых коллективов  животноводческих ферм и передовиков, достигших наивысших показателей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</w:rPr>
      </w:pPr>
      <w:r>
        <w:rPr>
          <w:sz w:val="28"/>
        </w:rPr>
        <w:t>5) провести  с 15 октября  по 17 октября 2014 года районный смотр готовности животноводческих ферм к зимовке. Итоговые материалы смотра рассмотреть на районном совещании животноводов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</w:rPr>
      </w:pPr>
      <w:r>
        <w:rPr>
          <w:sz w:val="28"/>
        </w:rPr>
        <w:t>2. Рекомендовать государственному бюджетному управлению «Ветуправление Щербиновского района» (Попова) оказать содействие отделу АПК в проведении мониторинга готовности животноводческих ферм и обеспеченности кормами в зимовку 2014-2015 годов сельхозпредприятий муниципального образования Щербиновский район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</w:rPr>
        <w:t>3.  Рекомендовать руководителям сельскохозяйственных предприятий</w:t>
      </w:r>
      <w:r>
        <w:rPr>
          <w:sz w:val="28"/>
          <w:szCs w:val="28"/>
        </w:rPr>
        <w:t xml:space="preserve"> муниципального образования Щербиновский район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</w:rPr>
      </w:pPr>
      <w:r>
        <w:rPr>
          <w:sz w:val="28"/>
        </w:rPr>
        <w:t>1) провести работу по созданию бригад по ремонту животноводческих объектов, замене технологического оборудования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2)  укомплектовать объекты животноводства кадрами, спецодеждой, инвентарем, моющими и дезинфицирующими средствами, приобрести недостающие  медикаменты,  биопрепараты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)  осуществлять контроль за санитарным состоянием ферм,  работой санпропускников, дезбарьеров, наличием ограждения территории, очищенностью от навоза, хлама и сорняков; 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</w:rPr>
      </w:pPr>
      <w:r>
        <w:rPr>
          <w:sz w:val="28"/>
        </w:rPr>
        <w:t>4) обеспечить финансирование и выделение материальных ресурсов для создания оптимальных условий содержания продуктивных животных и  предоставление комфортных условий обслуживающему персоналу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Щербиновский район, начальника отдела по вопросам агропромышленного комплекса администрации муниципального образования Щербиновский район </w:t>
      </w:r>
      <w:r>
        <w:rPr>
          <w:bCs/>
          <w:color w:val="000000"/>
          <w:sz w:val="28"/>
          <w:szCs w:val="28"/>
        </w:rPr>
        <w:t>В.И. Климов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рбиновский район                                                                              С.Г. Робил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9.2014 № 439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40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определению  готовности животноводческих  </w:t>
      </w:r>
    </w:p>
    <w:p>
      <w:pPr>
        <w:pStyle w:val="Normal"/>
        <w:tabs>
          <w:tab w:val="clear" w:pos="720"/>
          <w:tab w:val="left" w:pos="3390" w:leader="none"/>
        </w:tabs>
        <w:jc w:val="center"/>
        <w:rPr/>
      </w:pPr>
      <w:r>
        <w:rPr>
          <w:b/>
          <w:sz w:val="28"/>
          <w:szCs w:val="28"/>
        </w:rPr>
        <w:t xml:space="preserve">ферм и обеспеченности кормами сельхозпредприятий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к зимовке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560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пенко </w:t>
              <w:tab/>
            </w: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4425" w:leader="none"/>
                <w:tab w:val="right" w:pos="4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Иванович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вопросам агропромышленного комплекса администрации муниципального образования Щербиновский район;</w:t>
            </w:r>
          </w:p>
        </w:tc>
      </w:tr>
      <w:tr>
        <w:trPr>
          <w:trHeight w:val="1633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апко</w:t>
              <w:tab/>
            </w: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4425" w:leader="none"/>
                <w:tab w:val="right" w:pos="4711" w:leader="none"/>
              </w:tabs>
              <w:rPr/>
            </w:pPr>
            <w:r>
              <w:rPr>
                <w:sz w:val="28"/>
                <w:szCs w:val="28"/>
              </w:rPr>
              <w:t xml:space="preserve">Александр Васильевич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вопросам агропромышленного комплекс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3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риго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государственного бюджетного учреждения «Ветуправление Щербиновского района»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вопросам агропромышл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 xml:space="preserve">           </w:t>
        <w:tab/>
        <w:tab/>
        <w:tab/>
        <w:t xml:space="preserve">                       В.И. Климов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sz w:val="28"/>
              </w:rPr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9.2014 № 439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Закрепление специалистов отдела по вопросам  агропромышленного комплекса администрации муниципального образования  Щербиновский  район за сельскохозяйственными предприятиями муниципального </w:t>
      </w:r>
    </w:p>
    <w:p>
      <w:pPr>
        <w:pStyle w:val="Normal"/>
        <w:ind w:left="142" w:right="-1" w:hanging="0"/>
        <w:jc w:val="center"/>
        <w:rPr>
          <w:b/>
          <w:b/>
          <w:sz w:val="28"/>
        </w:rPr>
      </w:pPr>
      <w:r>
        <w:rPr>
          <w:b/>
          <w:sz w:val="28"/>
        </w:rPr>
        <w:t>образования  Щербиновский район</w:t>
      </w:r>
      <w:r>
        <w:rPr>
          <w:sz w:val="28"/>
        </w:rPr>
        <w:t xml:space="preserve">  </w:t>
      </w:r>
    </w:p>
    <w:p>
      <w:pPr>
        <w:pStyle w:val="Normal"/>
        <w:ind w:left="142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1876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имени Кир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     «50 лет Октября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ирпенко А.И. - главный специалист отдела по вопросам агропромышленного комплекс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2344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425" w:leader="none"/>
                <w:tab w:val="right" w:pos="4711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Лиманское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имени Т.Г. Шевченк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ельскохозяйственный производственный кооператив (колхоз)           «Знамя Ленин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ивошапко А.В. - главный специалист отдела по вопросам агропромышленного комплекс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3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425" w:leader="none"/>
                <w:tab w:val="right" w:pos="471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Калинин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(колхоз) имени Димитр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й производственный кооператив (колхоз)         «Щербиновский»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пова О.Г.- начальник государственного бюджетного учреждения       «Ветуправление Щербиновского района» (по согласованию).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-24" w:firstLine="8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вопросам агропромышл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>
          <w:sz w:val="28"/>
          <w:szCs w:val="28"/>
        </w:rPr>
        <w:t>Щербиновский район</w:t>
        <w:tab/>
        <w:tab/>
        <w:t xml:space="preserve">           </w:t>
        <w:tab/>
        <w:tab/>
        <w:tab/>
        <w:t xml:space="preserve">                       В.И. Клим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harChar">
    <w:name w:val="Char Знак Знак Char Знак Знак Знак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1</dc:creator>
  <dc:description/>
  <cp:keywords/>
  <dc:language>en-US</dc:language>
  <cp:lastModifiedBy>anikina</cp:lastModifiedBy>
  <cp:lastPrinted>2014-09-04T08:22:00Z</cp:lastPrinted>
  <dcterms:modified xsi:type="dcterms:W3CDTF">2014-10-24T10:08:00Z</dcterms:modified>
  <cp:revision>2</cp:revision>
  <dc:subject/>
  <dc:title>Об условиях соревнования</dc:title>
</cp:coreProperties>
</file>